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SEN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Sentimental," an old-time trombone piece which caught my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axed and slow paced.  I'm not sure who the original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of this file is -- I ran across it somewhere or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it around piano, horn, and calliope sounds.  That's a ver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but it works for this particular pie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ntim.mid' is a multitrack MIDI (Type 2) file, so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hich is able to deal with this type of file.  The pie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acks, runs about 3 and a half minutes in length, and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o sound right on your MIDI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voiced it for a Roland D-70 and Emu Proteus/1, whose setup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so you might use these settings if you have either of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Acoustic Piano</w:t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Synth Brass</w:t>
        <w:tab/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Fantasy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Orch. Brass(83)  vol 110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r Trombone 2(171)  vol 127, pan P alternat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Sw(1)  vo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Pipes 1(12)    vo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great old-time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